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648382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0280618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514391333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86014303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28882737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3653835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